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الحلوي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والبسكو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ضاف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خت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صن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سكويت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ك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بي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ج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فيف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صن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ط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تغ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تعبئ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هرب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صامول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يط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كلف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5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ا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اص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زتح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ي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ي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اص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طاو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7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7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ك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ج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درين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قري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أ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قو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ض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او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و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ستانلسست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تجه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ك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غ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رنك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4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ف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غ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رت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ق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بو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غ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ثلاً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7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7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سع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قري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عل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واح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مت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ع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فت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ق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ي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لأقس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شهر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و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خ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عا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إع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ش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ساس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ا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س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املت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ع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عم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نز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ب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إعتم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مع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4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جم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قريب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ابت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07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 +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تغ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و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4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فت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أ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ي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ت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صد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ق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زمي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روش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ع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روش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فناد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ر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ؤس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تعه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غذ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ا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فر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مناس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ح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ك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تقد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خاط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تعه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قا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درس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توق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ائ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ربح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ري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حتس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غرف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واز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زائ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6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وال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خز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درج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8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ر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جهيز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ساس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لاج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غس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يكرو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3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و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انو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جهي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و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غس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ظا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جهي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ختل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ف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سي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ستق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ا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مك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كفال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4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دار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لواز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عا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إدار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جم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كل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قريبي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96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  <w:t xml:space="preserve">- +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%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064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% =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987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8:39:00Z</dcterms:created>
  <dc:creator>xp</dc:creator>
  <dc:description/>
  <cp:keywords/>
  <dc:language>en-US</dc:language>
  <cp:lastModifiedBy>HESHAM HADHOUD</cp:lastModifiedBy>
  <dcterms:modified xsi:type="dcterms:W3CDTF">2008-01-13T06:30:00Z</dcterms:modified>
  <cp:revision>2</cp:revision>
  <dc:subject/>
  <dc:title>مشروع الحلويات والبسكوي</dc:title>
</cp:coreProperties>
</file>